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2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7.56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COMPUTADORES, conforme especificação, para atender as necessidades da Secretaria Municipal de Mobilidade e Urbanismo, pelo período de (01) um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26T16:44:00Z</dcterms:modified>
  <cp:revision>15</cp:revision>
  <dc:subject/>
  <dc:title>Ilmo Sr</dc:title>
</cp:coreProperties>
</file>